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-233045</wp:posOffset>
                </wp:positionV>
                <wp:extent cx="6981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tudent Name(s)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Teacher: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Mr. Hol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hotostory Topic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lass Perio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-18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tudent Name(s):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                                               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Teacher: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Mr. Holl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hotostory Topic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lass Perio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5020</wp:posOffset>
                </wp:positionH>
                <wp:positionV relativeFrom="paragraph">
                  <wp:posOffset>167640</wp:posOffset>
                </wp:positionV>
                <wp:extent cx="6972300" cy="194246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942560"/>
                          <a:chOff x="0" y="0"/>
                          <a:chExt cx="6972480" cy="1942560"/>
                        </a:xfrm>
                      </wpg:grpSpPr>
                      <wps:wsp>
                        <wps:cNvSpPr txBox="1"/>
                        <wps:spPr>
                          <a:xfrm>
                            <a:off x="343080" y="34236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scription of Imag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2360"/>
                            <a:ext cx="365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oice Ov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: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4236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5840" y="2858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Slide#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8840" y="5144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ransition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04440"/>
                            <a:ext cx="365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us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: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536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3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1pt;margin-top:35.65pt;width:571.5pt;height:130.5pt" coordorigin="-1702,713" coordsize="11430,2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11;top:803;width:25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scription of Imag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803;width:57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oice Ove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: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8;top:803;width:1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01;top:714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Slide#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1074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ransition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2633;width:5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us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: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9,2603" to="369,33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9,1703" to="2528,17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5020</wp:posOffset>
                </wp:positionH>
                <wp:positionV relativeFrom="paragraph">
                  <wp:posOffset>10795</wp:posOffset>
                </wp:positionV>
                <wp:extent cx="6972300" cy="194246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942560"/>
                          <a:chOff x="0" y="0"/>
                          <a:chExt cx="6972480" cy="1942560"/>
                        </a:xfrm>
                      </wpg:grpSpPr>
                      <wps:wsp>
                        <wps:cNvSpPr txBox="1"/>
                        <wps:spPr>
                          <a:xfrm>
                            <a:off x="343080" y="34236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scription of Imag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2360"/>
                            <a:ext cx="365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oice Ov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: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4236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5840" y="2858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Slide#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8840" y="5144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ransition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04440"/>
                            <a:ext cx="365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Music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13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536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1pt;margin-top:23.3pt;width:571.5pt;height:130.45pt" coordorigin="-1702,466" coordsize="11430,2609">
                <v:shape id="shape_0" fillcolor="white" stroked="t" o:allowincell="f" style="position:absolute;left:-711;top:556;width:25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scription of Imag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556;width:57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oice Ove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: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8;top:556;width:1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01;top:467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Slide#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827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ransition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2386;width:5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Music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9,1456" to="2528,14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9,2356" to="369,30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5020</wp:posOffset>
                </wp:positionH>
                <wp:positionV relativeFrom="paragraph">
                  <wp:posOffset>33655</wp:posOffset>
                </wp:positionV>
                <wp:extent cx="6972300" cy="194246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942560"/>
                          <a:chOff x="0" y="0"/>
                          <a:chExt cx="6972480" cy="1942560"/>
                        </a:xfrm>
                      </wpg:grpSpPr>
                      <wps:wsp>
                        <wps:cNvSpPr txBox="1"/>
                        <wps:spPr>
                          <a:xfrm>
                            <a:off x="343080" y="34236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scription of Imag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2360"/>
                            <a:ext cx="365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oice Ov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: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4236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5840" y="2858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Slide#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8840" y="5144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ransition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04440"/>
                            <a:ext cx="365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Music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13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536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1pt;margin-top:25.1pt;width:571.5pt;height:130.45pt" coordorigin="-1702,502" coordsize="11430,2609">
                <v:shape id="shape_0" fillcolor="white" stroked="t" o:allowincell="f" style="position:absolute;left:-711;top:592;width:25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scription of Imag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592;width:57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oice Ove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: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8;top:592;width:1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01;top:503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Slide#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863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ransition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2422;width:5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Music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9,1492" to="2528,14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9,2392" to="369,31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57150</wp:posOffset>
                </wp:positionV>
                <wp:extent cx="6972300" cy="194246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942560"/>
                          <a:chOff x="0" y="0"/>
                          <a:chExt cx="6972480" cy="1942560"/>
                        </a:xfrm>
                      </wpg:grpSpPr>
                      <wps:wsp>
                        <wps:cNvSpPr txBox="1"/>
                        <wps:spPr>
                          <a:xfrm>
                            <a:off x="343080" y="34236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scription of Imag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2360"/>
                            <a:ext cx="365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oice Ov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: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4236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5840" y="2858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Slide#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8840" y="5144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ransition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04440"/>
                            <a:ext cx="365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Music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13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536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6pt;margin-top:26.95pt;width:571.5pt;height:130.5pt" coordorigin="-1732,539" coordsize="11430,2610">
                <v:shape id="shape_0" fillcolor="white" stroked="t" o:allowincell="f" style="position:absolute;left:-742;top:629;width:25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scription of Imag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8;top:629;width:57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oice Ove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: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8;top:629;width:1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ot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1;top:540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Slide#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;top:900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ransition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8;top:2459;width:5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Music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8,1529" to="2497,15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38,2429" to="338,3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4665</wp:posOffset>
                </wp:positionH>
                <wp:positionV relativeFrom="paragraph">
                  <wp:posOffset>56515</wp:posOffset>
                </wp:positionV>
                <wp:extent cx="1609090" cy="1151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Description of Ima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.45pt;mso-position-vertical-relative:text;margin-left:-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Description of Im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735</wp:posOffset>
                </wp:positionH>
                <wp:positionV relativeFrom="paragraph">
                  <wp:posOffset>56515</wp:posOffset>
                </wp:positionV>
                <wp:extent cx="3666490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Voice Over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: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4.45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Voice Over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: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635</wp:posOffset>
                </wp:positionH>
                <wp:positionV relativeFrom="paragraph">
                  <wp:posOffset>56515</wp:posOffset>
                </wp:positionV>
                <wp:extent cx="808990" cy="1151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No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4.45pt;mso-position-vertical-relative:text;margin-left:42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18235</wp:posOffset>
                </wp:positionH>
                <wp:positionV relativeFrom="paragraph">
                  <wp:posOffset>-170180</wp:posOffset>
                </wp:positionV>
                <wp:extent cx="915035" cy="3435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Slide#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8.05pt;margin-top:-13.4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Slide#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998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8.4pt" to="123.35pt,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</wp:posOffset>
                </wp:positionH>
                <wp:positionV relativeFrom="paragraph">
                  <wp:posOffset>-467360</wp:posOffset>
                </wp:positionV>
                <wp:extent cx="13722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Transition: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pt;margin-top:-36.8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Transition: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152400</wp:posOffset>
                </wp:positionV>
                <wp:extent cx="0" cy="457200"/>
                <wp:effectExtent l="57150" t="0" r="577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2pt" to="15.4pt,4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4715</wp:posOffset>
                </wp:positionH>
                <wp:positionV relativeFrom="paragraph">
                  <wp:posOffset>6553835</wp:posOffset>
                </wp:positionV>
                <wp:extent cx="915035" cy="3435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Slide#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45pt;margin-top:516.0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Slide#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0</wp:posOffset>
                </wp:positionH>
                <wp:positionV relativeFrom="paragraph">
                  <wp:posOffset>6782435</wp:posOffset>
                </wp:positionV>
                <wp:extent cx="13722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Transition: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5pt;margin-top:534.0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Transition: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7181850</wp:posOffset>
                </wp:positionV>
                <wp:extent cx="457200" cy="0"/>
                <wp:effectExtent l="0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65.5pt" to="140.95pt,56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145</wp:posOffset>
                </wp:positionH>
                <wp:positionV relativeFrom="paragraph">
                  <wp:posOffset>6605905</wp:posOffset>
                </wp:positionV>
                <wp:extent cx="1609090" cy="11518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Description of Ima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520.1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Description of Im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6255</wp:posOffset>
                </wp:positionH>
                <wp:positionV relativeFrom="paragraph">
                  <wp:posOffset>6605905</wp:posOffset>
                </wp:positionV>
                <wp:extent cx="36664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Voice Over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: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520.15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Voice Over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: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155</wp:posOffset>
                </wp:positionH>
                <wp:positionV relativeFrom="paragraph">
                  <wp:posOffset>6605905</wp:posOffset>
                </wp:positionV>
                <wp:extent cx="808990" cy="11518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No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520.1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6255</wp:posOffset>
                </wp:positionH>
                <wp:positionV relativeFrom="paragraph">
                  <wp:posOffset>7767955</wp:posOffset>
                </wp:positionV>
                <wp:extent cx="3666490" cy="3136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Music: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7pt;mso-wrap-distance-left:9.05pt;mso-wrap-distance-right:9.05pt;mso-wrap-distance-top:0pt;mso-wrap-distance-bottom:0pt;margin-top:611.65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Music: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8568055</wp:posOffset>
                </wp:positionV>
                <wp:extent cx="18376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age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67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age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453390</wp:posOffset>
                </wp:positionV>
                <wp:extent cx="18376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age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5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age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735</wp:posOffset>
                </wp:positionH>
                <wp:positionV relativeFrom="paragraph">
                  <wp:posOffset>-8255</wp:posOffset>
                </wp:positionV>
                <wp:extent cx="3666490" cy="3136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Music: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7pt;mso-wrap-distance-left:9.05pt;mso-wrap-distance-right:9.05pt;mso-wrap-distance-top:0pt;mso-wrap-distance-bottom:0pt;margin-top:-0.65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Music: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01:00Z</dcterms:created>
  <dc:creator>kpalazzolo</dc:creator>
  <dc:description/>
  <cp:keywords/>
  <dc:language>en-US</dc:language>
  <cp:lastModifiedBy>Jeffrey Holliday</cp:lastModifiedBy>
  <cp:lastPrinted>2009-04-06T16:05:00Z</cp:lastPrinted>
  <dcterms:modified xsi:type="dcterms:W3CDTF">2011-05-19T15:01:00Z</dcterms:modified>
  <cp:revision>2</cp:revision>
  <dc:subject/>
  <dc:title/>
</cp:coreProperties>
</file>